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cairocffi 1.2.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3-2019, Simon Sapin and contributo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6:2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G003yZY1BBhtSKaEy437cupJxHznkzMK11RJw1GsI8RnqInTUeUNXhGVNzuoQFanyAKayXl
plwtPYPjKDE1Gsdlf2wJlyB0rfegwgmKOT6P9jdIhsiBq2p3ozP+Tw8oCfu/+ejwai8HmhX1
jMqQwLKxps7uM7V80ujiw1h1LrTDdOZbEWukc/hpYVlVJNuHB/Z7DUS0vM+gZuI55yCX4MCG
jxqjjP1hJ+CQhe40El</vt:lpwstr>
  </property>
  <property fmtid="{D5CDD505-2E9C-101B-9397-08002B2CF9AE}" pid="3" name="_2015_ms_pID_7253431">
    <vt:lpwstr>/mW3Pyyb1R3mKbXnBrQRW0tyk9JIrL+zeW2XDS41Enkb60DU/W5cwZ
dp2Hp2qohf7lfvOkREQq6xJSRf5EmEfZ/JbV+W4gCITm5UsSDV9Db4G3Q3Ocov+zmVkqR0FN
wnDJ0yvVVhNe7WBtBjWLSry2htSgkFNIcx36DfB1UQBK2o7BbH/3ztQAkW8xrWl8zGTlfS4v
RcdQdIWllpnal9OHGRYBfZLFJoQ+XXbfkOKR</vt:lpwstr>
  </property>
  <property fmtid="{D5CDD505-2E9C-101B-9397-08002B2CF9AE}" pid="4" name="_2015_ms_pID_7253431_00">
    <vt:lpwstr>_2015_ms_pID_7253431</vt:lpwstr>
  </property>
  <property fmtid="{D5CDD505-2E9C-101B-9397-08002B2CF9AE}" pid="5" name="_2015_ms_pID_7253432">
    <vt:lpwstr>zmbSkuSYV7FjIUIzZHgl2QSKM1eHaft0mFeN
sLzt1uB61lIwDZrF6VLF5rnKeDE0TPSzEiuIWlCqp3xATCImEE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034</vt:lpwstr>
  </property>
</Properties>
</file>